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信息与智能工程系校外实习指导教师职责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（试行）</w:t>
      </w:r>
    </w:p>
    <w:p>
      <w:pPr>
        <w:pStyle w:val="Normal"/>
        <w:ind w:firstLine="482"/>
        <w:rPr>
          <w:rFonts w:ascii="宋体;SimSun" w:hAnsi="宋体;SimSun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校外实习（包括校外实训、生产实习、顶岗实习、工学结合）指导教师在系部领导下，负责学生校外实习指导工作，其主要职责如下：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一条  热爱本职工作，熟悉实践教学，专业对口，熟悉校外实习的有关管理制度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二条  根据理论教学和实训教学的要求，在学生参加实习活动前填报《校外实习教学计划》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三条  根据教学计划、实践教学大纲的要求并结合实习单位具体情况，认真编写实习任务书、实习指导书、实习报告书（可统称为实习手册，或细化为实习讲义、实习教材）。实习任务书要详细讲明实习的目的、要求、内容及安全要求，指导学生做好实习的准备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四条  会同实习单位做好学生实习前培训工作及安全生产教育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第五条  做好技术指导工作及实习考核工作，想方设法完成实习任务，保证实习质量。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六条  对实习期间出现的问题，要及时与实习单位沟通，与实习单位共同努力给予解决，经努力还无法解决的，及时向系领导汇报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七条  实习结束后，按系部相关规定，对校外实习的情况进行分析总结，评定出学生校外实习成绩，并按系部的要求收集和上交有关资料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八条  指导教师要积极参与到校外实训基地的建设，充分利用校外实训基地的优势，及时吸收最新的科技成果用于实践教学，研究、探索和改革实践教学及技能训练方法和考核方法，对实习提出建议，努力提高实践教学质量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九条  要重视学生职业道德素质的培养，教育学生养成热爱劳动，遵纪守法、服从管理、爱岗敬业，团结协作的良好习惯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十条  指导教师兼任实习带队教师的，同时要履行实习带队教师职责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十一条  本职责由信息与智能工程系解释，自公布之日起试行。</w:t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样式9"/>
    <w:basedOn w:val="Heading2"/>
    <w:next w:val="Normal"/>
    <w:qFormat/>
    <w:pPr>
      <w:numPr>
        <w:ilvl w:val="0"/>
        <w:numId w:val="0"/>
      </w:numPr>
      <w:spacing w:lineRule="exact" w:line="480" w:before="62" w:after="62"/>
      <w:jc w:val="center"/>
      <w:outlineLvl w:val="9"/>
    </w:pPr>
    <w:rPr>
      <w:rFonts w:ascii="华文中宋" w:hAnsi="华文中宋" w:eastAsia="华文中宋" w:cs="华文中宋"/>
      <w:sz w:val="28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54:00Z</dcterms:created>
  <dc:creator>新月</dc:creator>
  <dc:description/>
  <cp:keywords/>
  <dc:language>en-US</dc:language>
  <cp:lastModifiedBy>ZZY</cp:lastModifiedBy>
  <dcterms:modified xsi:type="dcterms:W3CDTF">2017-09-21T13:57:00Z</dcterms:modified>
  <cp:revision>8</cp:revision>
  <dc:subject/>
  <dc:title>校外实习指导教师职责（试行）</dc:title>
</cp:coreProperties>
</file>