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9</w:t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信息与智能工程系管理系顶岗实习管理流程图</w:t>
      </w:r>
    </w:p>
    <w:p>
      <w:pPr>
        <w:pStyle w:val="Normal"/>
        <w:spacing w:lineRule="exact" w:line="380"/>
        <w:rPr>
          <w:rFonts w:ascii="宋体;SimSun" w:hAnsi="宋体;SimSun" w:eastAsia="仿宋" w:cs="宋体;SimSun"/>
          <w:sz w:val="32"/>
          <w:szCs w:val="21"/>
        </w:rPr>
      </w:pPr>
      <w:r>
        <w:rPr>
          <w:rFonts w:eastAsia="仿宋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5100" cy="7976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976880"/>
                          <a:chOff x="0" y="0"/>
                          <a:chExt cx="6515280" cy="797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5280" cy="79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885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部成立顶岗实习工作领导小组，确定顶岗实习实施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89000"/>
                            <a:ext cx="16002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由系部统一安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457160"/>
                            <a:ext cx="25113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每周与校内指导老师联系一次，提交实习周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4800"/>
                            <a:ext cx="125748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系实习企业，取得“实习接收函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7627680"/>
                            <a:ext cx="1943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84080"/>
                            <a:ext cx="21718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企业在“顶岗实习申请表”签署“同意接收”，并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684800"/>
                            <a:ext cx="1941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部组织用人单位到校选聘，录用后签订三方协议、顶岗实习保证书、顶岗实习告知书等，安排指导教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76160"/>
                            <a:ext cx="297180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“顶岗实习申请表”、“顶岗实习保证书”、“家长知情同意书”、“三方协议书”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141600"/>
                            <a:ext cx="30862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规定的时间到企业进行顶岗实习，每周与校内指导老师联系一次，提交实习周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773080"/>
                            <a:ext cx="239724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由校内实习指导老师组织安全教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906360"/>
                            <a:ext cx="2971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部审核签字，安排指导教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35320"/>
                            <a:ext cx="308628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实填写实习日志、月报、总结，经企业鉴定后按规定的时间向校内指导老师提交实习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281040"/>
                            <a:ext cx="297180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以班级为单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，第5学期第6-10周内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系部办理审批手续，并提交相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447520"/>
                            <a:ext cx="297180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取离校申请单，办理离校实习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041880"/>
                            <a:ext cx="25138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实填写实习日志、月报、总结，经企业鉴定后按规定的时间向校内指导老师提交实习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89000"/>
                            <a:ext cx="1486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行联系实习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96080"/>
                            <a:ext cx="3886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顶岗实习动员大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973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930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920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92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892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874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48644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761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14964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953600"/>
                            <a:ext cx="72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9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9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78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378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7260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690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7185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250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63768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735960"/>
                            <a:ext cx="72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3310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430040"/>
                            <a:ext cx="365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43004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421520"/>
                            <a:ext cx="2971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取顶岗实习报告、毕业生登记表等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214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842360"/>
                            <a:ext cx="29718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内指导老师对接学生，进行顶岗实习安全教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943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446280"/>
                            <a:ext cx="251388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相关离校手续，按照规定的时间到企业实习，接受校内指导老师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16124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628.1pt" coordorigin="0,0" coordsize="10260,12562">
                <v:rect id="shape_0" stroked="f" o:allowincell="f" style="position:absolute;left:0;top:1;width:10259;height:125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0;width:61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部成立顶岗实习工作领导小组，确定顶岗实习实施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715;width:251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由系部统一安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7019;width:3954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每周与校内指导老师联系一次，提交实习周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53;width:197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系实习企业，取得“实习接收函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2012;width:306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652;width:341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企业在“顶岗实习申请表”签署“同意接收”，并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653;width:3056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部组织用人单位到校选聘，录用后签订三方协议、顶岗实习保证书、顶岗实习告知书等，安排指导教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057;width:467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“顶岗实习申请表”、“顶岗实习保证书”、“家长知情同意书”、“三方协议书”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672;width:485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规定的时间到企业进行顶岗实习，每周与校内指导老师联系一次，提交实习周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367;width:3774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由校内实习指导老师组织安全教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152;width:467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部审核签字，安排指导教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0764;width:485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实填写实习日志、月报、总结，经企业鉴定后按规定的时间向校内指导老师提交实习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167;width:4679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以班级为单位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，第5学期第6-10周内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到系部办理审批手续，并提交相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579;width:4679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取离校申请单，办理离校实习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515;width:395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实填写实习日志、月报、总结，经企业鉴定后按规定的时间向校内指导老师提交实习报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715;width:23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行联系实习单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81;width:61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顶岗实习动员大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68" to="5400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249" to="5400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05" to="8279,1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05" to="2880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405" to="8280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85" to="2700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341" to="4139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341" to="1080,2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341" to="4140,2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341" to="8280,2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4057" to="8280,4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4960" to="8280,5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7801" to="8280,95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433" to="1080,3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433" to="4140,3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745" to="4139,3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745" to="2520,4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839" to="2520,51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811" to="2520,61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431" to="2520,7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8268" to="2520,8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0453" to="2520,107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0608" to="8280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1545" to="2520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1701" to="8279,11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1701" to="5400,120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963;width:467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取顶岗实习报告、毕业生登记表等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6637" to="2520,69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7626;width:4679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内指导老师对接学生，进行顶岗实习安全教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9360" to="2520,96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5427;width:3958;height:1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相关离校手续，按照规定的时间到企业实习，接受校内指导老师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6553" to="828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请指导教师、辅导员指导学生离校参加顶岗实习前，按要求提交相关材料。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学生妥善保管顶岗实习手册、就业协议书等材料，在落实就业单位时兼顾落实实习单位，请单位签署意见并盖章。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顶岗实习相关资料可以到信息与智能工程系网站“资源下载”栏目浏览下载（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后）。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0:11:00Z</dcterms:created>
  <dc:creator> </dc:creator>
  <dc:description/>
  <cp:keywords/>
  <dc:language>en-US</dc:language>
  <cp:lastModifiedBy>Administrator</cp:lastModifiedBy>
  <dcterms:modified xsi:type="dcterms:W3CDTF">2017-09-22T07:17:00Z</dcterms:modified>
  <cp:revision>19</cp:revision>
  <dc:subject/>
  <dc:title>尊敬的家长：</dc:title>
</cp:coreProperties>
</file>