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</w:rPr>
        <w:t>关于开展</w:t>
      </w:r>
      <w:r>
        <w:rPr>
          <w:rFonts w:cs="Times New Roman" w:ascii="Times New Roman" w:hAnsi="Times New Roman"/>
          <w:b/>
          <w:bCs/>
          <w:sz w:val="30"/>
          <w:szCs w:val="30"/>
        </w:rPr>
        <w:t>2017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学生</w:t>
      </w:r>
      <w:r>
        <w:rPr>
          <w:rFonts w:ascii="Times New Roman" w:hAnsi="Times New Roman" w:cs="Times New Roman"/>
          <w:b/>
          <w:bCs/>
          <w:sz w:val="30"/>
          <w:szCs w:val="30"/>
        </w:rPr>
        <w:t>资助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宣传活动</w:t>
      </w:r>
      <w:r>
        <w:rPr>
          <w:rFonts w:ascii="Times New Roman" w:hAnsi="Times New Roman" w:cs="Times New Roman"/>
          <w:b/>
          <w:bCs/>
          <w:sz w:val="30"/>
          <w:szCs w:val="30"/>
          <w:lang w:eastAsia="zh-CN"/>
        </w:rPr>
        <w:t>暨秋季资助工作预部署</w:t>
      </w:r>
      <w:r>
        <w:rPr>
          <w:rFonts w:ascii="Times New Roman" w:hAnsi="Times New Roman" w:cs="Times New Roman"/>
          <w:b/>
          <w:bCs/>
          <w:sz w:val="30"/>
          <w:szCs w:val="30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15"/>
          <w:szCs w:val="15"/>
          <w:lang w:eastAsia="zh-CN"/>
        </w:rPr>
      </w:pPr>
      <w:r>
        <w:rPr>
          <w:rFonts w:cs="Times New Roman" w:ascii="Times New Roman" w:hAnsi="Times New Roman"/>
          <w:b/>
          <w:bCs/>
          <w:sz w:val="15"/>
          <w:szCs w:val="15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各系（院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为广泛宣传国家资助政策，提高资助政策的群众知晓度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和执行满意度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，根据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院学生资助工作计划和实际情况，决定在全院开展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年学生资助“百千万”走访、春季学期资助政策“两节课”活动、资助标语征集宣传等系列活动。现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一、学生资助“百千万”走访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困难学生家庭走访专项工作的通知，将另行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二、春季学期资助政策“两节课”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时间：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生毕业前和暑期离校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范围：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全院高职和中职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）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17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届毕业学生，应在毕业离校前，分别以班会课或毕业典礼形式给学生上一节资助政策宣讲课。重点做好国家助学贷款毕业确认工作，宣讲借款人应承担的责任和义务以及贷款逾期的后果，对升学入下一学段学习的学生宣讲国家资助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）对在校的高职学生，应在暑期离校前，分别以班会课或报告会的形式给学生上一节资助政策选讲课。重点做好资助政策宣讲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17-2018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年困难学生摸底和认定申请的指导。具体工作安排，参见《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关于启动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2017/2018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学年高职学生家庭经济困难认定预准备工作的通知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》（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）对在校的中职学生，应在暑期离校前，分别以班会课或报告会的形式给学生上一节资助政策选讲课。重点做好中职资助政策宣传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017-2018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学年秋季学期中职学生家庭经济困难认定、国家免学费和国家助学金的申请与指导。具体工作安排，参见《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关于启动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201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-201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学年秋季学期中职资助工作预通知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》（</w:t>
      </w:r>
      <w:r>
        <w:rPr>
          <w:rFonts w:ascii="楷体_GB2312" w:hAnsi="楷体_GB2312" w:cs="楷体_GB2312" w:eastAsia="楷体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楷体_GB2312" w:cs="楷体_GB2312" w:ascii="楷体_GB2312" w:hAnsi="楷体_GB2312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三、资助标语征集宣传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时间：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月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载体：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安徽学生资助微博、安徽学生资助微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、活动内容：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积极发动广大学生，积极主动参与资助标语征集活动，详情见安徽学生资助微博、安徽学生资助微信活动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四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、各系（院）要加强部署和监督检查，切忌形式单调、简单应付，确保工作落实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、抓好学生毕业和暑期离校的时间节点，提前谋划，确保秋季学期资助工作精准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、把握教育扶贫、精准资助、规范管理的资助工作新形势，统一思想，提高认识，确保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、各系（院）要全面梳理“两节课”活动，总结工作成效，分析活动中的困难与不足，形成总结报告，并经主管领导签字后报送学生处学生资助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8"/>
          <w:szCs w:val="28"/>
          <w:lang w:val="en-US" w:eastAsia="zh-CN"/>
        </w:rPr>
        <w:t>联系人：刘继峰；联系电话：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>0552-317755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学生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/>
          <w:b/>
          <w:bCs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 w:eastAsia="zh-CN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2017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年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月</w:t>
      </w:r>
      <w:r>
        <w:rPr>
          <w:rFonts w:cs="Times New Roman" w:ascii="Times New Roman" w:hAnsi="Times New Roman"/>
          <w:b/>
          <w:bCs/>
          <w:sz w:val="30"/>
          <w:szCs w:val="30"/>
          <w:lang w:val="en-US" w:eastAsia="zh-CN"/>
        </w:rPr>
        <w:t>22</w:t>
      </w: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zh-CN"/>
        </w:rPr>
      </w:r>
    </w:p>
    <w:sectPr>
      <w:type w:val="nextPage"/>
      <w:pgSz w:w="11906" w:h="16838"/>
      <w:pgMar w:left="1361" w:right="1361" w:gutter="0" w:header="0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22T02:3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